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6</w:t>
      </w:r>
    </w:p>
    <w:p>
      <w:pPr>
        <w:pStyle w:val="Normal"/>
        <w:jc w:val="right"/>
        <w:rPr>
          <w:rStyle w:val="InternetLink"/>
          <w:b/>
          <w:b/>
          <w:i/>
          <w:i/>
          <w:lang w:val="bg-BG"/>
        </w:rPr>
      </w:pPr>
      <w:r>
        <w:rPr>
          <w:b/>
          <w:i/>
          <w:lang w:val="bg-BG"/>
        </w:rPr>
        <w:t>към Условията за кандидатстване</w:t>
      </w:r>
    </w:p>
    <w:p>
      <w:pPr>
        <w:pStyle w:val="Normal"/>
        <w:jc w:val="center"/>
        <w:rPr>
          <w:rStyle w:val="InternetLink"/>
          <w:rFonts w:ascii="Verdana" w:hAnsi="Verdana" w:cs="Verdana"/>
          <w:b/>
          <w:b/>
          <w:i/>
          <w:i/>
          <w:smallCaps/>
          <w:color w:val="00008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реди попълване, запознайте се внимателно с реквизитите на Декларацията.</w:t>
      </w:r>
    </w:p>
    <w:p>
      <w:pPr>
        <w:pStyle w:val="Normal"/>
        <w:rPr>
          <w:rFonts w:ascii="Verdana" w:hAnsi="Verdana" w:cs="Verdana"/>
          <w:color w:val="000080"/>
          <w:sz w:val="28"/>
          <w:szCs w:val="28"/>
          <w:lang w:val="en-US"/>
        </w:rPr>
      </w:pPr>
      <w:r>
        <w:rPr>
          <w:rFonts w:cs="Verdana" w:ascii="Verdana" w:hAnsi="Verdana"/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трите имена)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с ЕГН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, издадена от МВР,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гр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,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на предприятието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000080"/>
          <w:sz w:val="12"/>
          <w:szCs w:val="12"/>
          <w:lang w:val="bg-BG"/>
        </w:rPr>
      </w:pPr>
      <w:r>
        <w:rPr>
          <w:rFonts w:cs="Verdana" w:ascii="Verdana" w:hAnsi="Verdana"/>
          <w:i/>
          <w:color w:val="00008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със седалище и адрес на управление (постоянен адрес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):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ЕИК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color w:val="000080"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193040" cy="19304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8.95pt;margin-top:6.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3040" cy="1930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7.5pt;margin-top:5.9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79375</wp:posOffset>
                </wp:positionV>
                <wp:extent cx="193040" cy="19304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pt;margin-top:6.2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ab/>
        <w:t xml:space="preserve">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A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Микропредприятие</w:t>
        <w:tab/>
        <w:t xml:space="preserve">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B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 xml:space="preserve">        Малко предприятие</w:t>
        <w:tab/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C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Средно предприятие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2. Представляваното от мен предприятие за …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372225" cy="2230755"/>
                <wp:effectExtent l="5715" t="5715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01.7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60"/>
        <w:gridCol w:w="1158"/>
        <w:gridCol w:w="1160"/>
        <w:gridCol w:w="1160"/>
        <w:gridCol w:w="1160"/>
        <w:gridCol w:w="1151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rect id="shape_0" fillcolor="white" stroked="t" o:allowincell="t" style="position:absolute;left:443;top:4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rect id="shape_0" fillcolor="silver" stroked="t" o:allowincell="t" style="position:absolute;left:38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rect id="shape_0" fillcolor="#969696" stroked="t" o:allowincell="t" style="position:absolute;left:412;top:66;width:303;height:303;mso-wrap-style:none;v-text-anchor:middle"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80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алко предприятие. В 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color w:val="800000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3. 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?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355</wp:posOffset>
                </wp:positionH>
                <wp:positionV relativeFrom="paragraph">
                  <wp:posOffset>45720</wp:posOffset>
                </wp:positionV>
                <wp:extent cx="193040" cy="1930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3.6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2405</wp:posOffset>
                </wp:positionH>
                <wp:positionV relativeFrom="paragraph">
                  <wp:posOffset>38735</wp:posOffset>
                </wp:positionV>
                <wp:extent cx="193040" cy="1930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3.0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Да</w:t>
        <w:tab/>
        <w:t xml:space="preserve">       </w:t>
        <w:tab/>
        <w:t xml:space="preserve">  Не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положителен отговор се задължавам да предоставя нужните данни за потвърждаване статуса на предприятието, деклариран в т.1 от декларацията. Отрицателният отговор предполага погрешно декларирана информация по т.1 и/или т.2.)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3040" cy="1930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    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Независимо предприятие                               Предприятие партньор                              Свърза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rPr/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Дата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гр.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: .....................     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Подпис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.....................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2:00Z</dcterms:created>
  <dc:creator>vanneli</dc:creator>
  <dc:description/>
  <cp:keywords/>
  <dc:language>en-US</dc:language>
  <cp:lastModifiedBy>Zdravko Sechkov</cp:lastModifiedBy>
  <cp:lastPrinted>2011-08-15T15:21:00Z</cp:lastPrinted>
  <dcterms:modified xsi:type="dcterms:W3CDTF">2018-09-18T15:19:00Z</dcterms:modified>
  <cp:revision>5</cp:revision>
  <dc:subject/>
  <dc:title>  </dc:title>
</cp:coreProperties>
</file>