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tabs>
          <w:tab w:val="clear" w:pos="708"/>
          <w:tab w:val="left" w:pos="213" w:leader="none"/>
        </w:tabs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7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ind w:left="-284" w:hanging="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241284135"/>
            <w:bookmarkStart w:id="1" w:name="__Fieldmark__0_124128413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241284135"/>
            <w:bookmarkStart w:id="3" w:name="__Fieldmark__1_124128413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241284135"/>
            <w:bookmarkStart w:id="5" w:name="__Fieldmark__2_124128413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600075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02:00Z</dcterms:created>
  <dc:creator/>
  <dc:description/>
  <cp:keywords/>
  <dc:language>en-US</dc:language>
  <cp:lastModifiedBy>User</cp:lastModifiedBy>
  <dcterms:modified xsi:type="dcterms:W3CDTF">2023-08-08T08:08:00Z</dcterms:modified>
  <cp:revision>12</cp:revision>
  <dc:subject/>
  <dc:title>ДЕКЛАРАЦИЯ ЗА ДЪРЖАВНИ ПОМОЩИ</dc:title>
</cp:coreProperties>
</file>