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68588254"/>
            <w:bookmarkStart w:id="1" w:name="__Fieldmark__0_668588254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668588254"/>
            <w:bookmarkStart w:id="3" w:name="__Fieldmark__1_66858825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668588254"/>
            <w:bookmarkStart w:id="5" w:name="__Fieldmark__2_66858825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668588254"/>
            <w:bookmarkStart w:id="7" w:name="__Fieldmark__3_66858825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668588254"/>
            <w:bookmarkStart w:id="9" w:name="__Fieldmark__4_66858825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668588254"/>
            <w:bookmarkStart w:id="11" w:name="__Fieldmark__5_66858825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668588254"/>
            <w:bookmarkStart w:id="13" w:name="__Fieldmark__6_66858825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668588254"/>
            <w:bookmarkStart w:id="15" w:name="__Fieldmark__7_668588254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668588254"/>
            <w:bookmarkStart w:id="17" w:name="__Fieldmark__8_668588254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668588254"/>
            <w:bookmarkStart w:id="19" w:name="__Fieldmark__9_668588254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668588254"/>
            <w:bookmarkStart w:id="21" w:name="__Fieldmark__10_668588254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668588254"/>
            <w:bookmarkStart w:id="23" w:name="__Fieldmark__11_668588254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668588254"/>
            <w:bookmarkStart w:id="25" w:name="__Fieldmark__12_668588254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668588254"/>
            <w:bookmarkStart w:id="27" w:name="__Fieldmark__13_668588254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668588254"/>
            <w:bookmarkStart w:id="29" w:name="__Fieldmark__14_668588254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668588254"/>
            <w:bookmarkStart w:id="31" w:name="__Fieldmark__15_668588254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668588254"/>
            <w:bookmarkStart w:id="33" w:name="__Fieldmark__16_668588254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668588254"/>
            <w:bookmarkStart w:id="35" w:name="__Fieldmark__17_668588254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668588254"/>
            <w:bookmarkStart w:id="37" w:name="__Fieldmark__18_668588254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668588254"/>
            <w:bookmarkStart w:id="39" w:name="__Fieldmark__19_668588254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668588254"/>
            <w:bookmarkStart w:id="41" w:name="__Fieldmark__20_668588254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668588254"/>
            <w:bookmarkStart w:id="43" w:name="__Fieldmark__21_668588254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668588254"/>
            <w:bookmarkStart w:id="45" w:name="__Fieldmark__22_668588254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668588254"/>
            <w:bookmarkStart w:id="47" w:name="__Fieldmark__23_668588254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668588254"/>
            <w:bookmarkStart w:id="49" w:name="__Fieldmark__24_668588254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668588254"/>
            <w:bookmarkStart w:id="51" w:name="__Fieldmark__25_668588254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668588254"/>
            <w:bookmarkStart w:id="53" w:name="__Fieldmark__26_668588254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668588254"/>
            <w:bookmarkStart w:id="55" w:name="__Fieldmark__27_668588254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668588254"/>
            <w:bookmarkStart w:id="57" w:name="__Fieldmark__28_668588254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668588254"/>
            <w:bookmarkStart w:id="59" w:name="__Fieldmark__29_668588254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26" w:right="427" w:gutter="0" w:header="426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74" w:leader="none"/>
      </w:tabs>
      <w:ind w:right="142" w:hanging="0"/>
      <w:rPr>
        <w:b/>
        <w:b/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142490" cy="733425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723900" cy="685800"/>
          <wp:effectExtent l="0" t="0" r="0" b="0"/>
          <wp:docPr id="3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</w:t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629410" cy="647065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en-US" w:eastAsia="en-US"/>
      </w:rPr>
      <w:t xml:space="preserve">        </w:t>
    </w:r>
  </w:p>
  <w:p>
    <w:pPr>
      <w:pStyle w:val="Normal"/>
      <w:jc w:val="center"/>
      <w:rPr>
        <w:rFonts w:eastAsia="Calibri"/>
        <w:b/>
        <w:b/>
        <w:sz w:val="24"/>
        <w:szCs w:val="24"/>
      </w:rPr>
    </w:pPr>
    <w:r>
      <w:rPr>
        <w:rFonts w:eastAsia="Calibri"/>
        <w:b/>
        <w:sz w:val="24"/>
        <w:szCs w:val="24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sz w:val="24"/>
        <w:szCs w:val="24"/>
        <w:lang w:val="en-US" w:eastAsia="en-US"/>
      </w:rPr>
    </w:pPr>
    <w:r>
      <w:rPr>
        <w:rFonts w:eastAsia="Calibri"/>
        <w:b/>
        <w:sz w:val="24"/>
        <w:szCs w:val="24"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  <w:p>
    <w:pPr>
      <w:pStyle w:val="Normal"/>
      <w:widowControl/>
      <w:tabs>
        <w:tab w:val="clear" w:pos="720"/>
        <w:tab w:val="left" w:pos="213" w:leader="none"/>
      </w:tabs>
      <w:autoSpaceDE w:val="true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МЕСТНА ИНИЦИАТИВНА ГРУПА „СТАМБОЛОВО – КЪРДЖАЛИ 54“</w:t>
    </w:r>
  </w:p>
  <w:p>
    <w:pPr>
      <w:pStyle w:val="Normal"/>
      <w:widowControl/>
      <w:autoSpaceDE w:val="true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37:00Z</dcterms:created>
  <dc:creator>ВН</dc:creator>
  <dc:description/>
  <cp:keywords/>
  <dc:language>en-US</dc:language>
  <cp:lastModifiedBy>User</cp:lastModifiedBy>
  <cp:lastPrinted>2017-11-30T17:03:00Z</cp:lastPrinted>
  <dcterms:modified xsi:type="dcterms:W3CDTF">2023-10-03T08:04:00Z</dcterms:modified>
  <cp:revision>14</cp:revision>
  <dc:subject/>
  <dc:title/>
</cp:coreProperties>
</file>