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560042449"/>
            <w:bookmarkStart w:id="1" w:name="__Fieldmark__0_3560042449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560042449"/>
            <w:bookmarkStart w:id="3" w:name="__Fieldmark__1_3560042449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560042449"/>
            <w:bookmarkStart w:id="5" w:name="__Fieldmark__2_3560042449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560042449"/>
            <w:bookmarkStart w:id="7" w:name="__Fieldmark__3_3560042449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560042449"/>
            <w:bookmarkStart w:id="9" w:name="__Fieldmark__4_3560042449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560042449"/>
            <w:bookmarkStart w:id="11" w:name="__Fieldmark__5_3560042449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560042449"/>
            <w:bookmarkStart w:id="13" w:name="__Fieldmark__6_3560042449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560042449"/>
            <w:bookmarkStart w:id="15" w:name="__Fieldmark__7_3560042449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560042449"/>
            <w:bookmarkStart w:id="17" w:name="__Fieldmark__8_3560042449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560042449"/>
            <w:bookmarkStart w:id="19" w:name="__Fieldmark__9_3560042449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560042449"/>
            <w:bookmarkStart w:id="21" w:name="__Fieldmark__10_3560042449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560042449"/>
            <w:bookmarkStart w:id="23" w:name="__Fieldmark__11_3560042449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560042449"/>
            <w:bookmarkStart w:id="25" w:name="__Fieldmark__12_3560042449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560042449"/>
            <w:bookmarkStart w:id="27" w:name="__Fieldmark__13_3560042449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560042449"/>
            <w:bookmarkStart w:id="29" w:name="__Fieldmark__14_3560042449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560042449"/>
            <w:bookmarkStart w:id="31" w:name="__Fieldmark__15_3560042449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560042449"/>
            <w:bookmarkStart w:id="33" w:name="__Fieldmark__16_3560042449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560042449"/>
            <w:bookmarkStart w:id="35" w:name="__Fieldmark__17_3560042449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560042449"/>
            <w:bookmarkStart w:id="37" w:name="__Fieldmark__18_3560042449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560042449"/>
            <w:bookmarkStart w:id="39" w:name="__Fieldmark__19_3560042449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560042449"/>
            <w:bookmarkStart w:id="41" w:name="__Fieldmark__20_3560042449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560042449"/>
            <w:bookmarkStart w:id="43" w:name="__Fieldmark__21_3560042449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560042449"/>
            <w:bookmarkStart w:id="45" w:name="__Fieldmark__22_3560042449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560042449"/>
            <w:bookmarkStart w:id="47" w:name="__Fieldmark__23_3560042449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560042449"/>
            <w:bookmarkStart w:id="49" w:name="__Fieldmark__24_3560042449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560042449"/>
            <w:bookmarkStart w:id="51" w:name="__Fieldmark__25_3560042449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560042449"/>
            <w:bookmarkStart w:id="53" w:name="__Fieldmark__26_3560042449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560042449"/>
            <w:bookmarkStart w:id="55" w:name="__Fieldmark__27_3560042449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560042449"/>
            <w:bookmarkStart w:id="57" w:name="__Fieldmark__28_3560042449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560042449"/>
            <w:bookmarkStart w:id="59" w:name="__Fieldmark__29_3560042449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type w:val="nextPage"/>
      <w:pgSz w:w="11906" w:h="16838"/>
      <w:pgMar w:left="826" w:right="427" w:gutter="0" w:header="426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  <w:lang w:val="en-US"/>
      </w:rPr>
    </w:pPr>
    <w:r>
      <w:rPr>
        <w:rFonts w:eastAsia="Calibri"/>
        <w:b/>
        <w:sz w:val="10"/>
        <w:szCs w:val="10"/>
        <w:lang w:val="en-US"/>
      </w:rPr>
    </w:r>
  </w:p>
  <w:p>
    <w:pPr>
      <w:pStyle w:val="Normal"/>
      <w:tabs>
        <w:tab w:val="clear" w:pos="720"/>
        <w:tab w:val="left" w:pos="213" w:leader="none"/>
      </w:tabs>
      <w:jc w:val="center"/>
      <w:rPr/>
    </w:pPr>
    <w:r>
      <w:rPr>
        <w:b/>
      </w:rPr>
      <w:t>МЕСТНА ИНИЦИАТИВНА ГРУПА „СТАМБОЛОВО – КЪРДЖАЛИ 54“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08-08T07:49:00Z</dcterms:modified>
  <cp:revision>14</cp:revision>
  <dc:subject/>
  <dc:title/>
</cp:coreProperties>
</file>