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3 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ОРМУЛЯР ЗА МОНИТОРИНГ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мярка 19.2 "Прилагане на операции в рамките на стратегии за ВОМР"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 xml:space="preserve">За коя от изброените области проектът допринася в най-голяма степен? 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               </w:t>
      </w:r>
      <w:r>
        <w:rPr>
          <w:i/>
          <w:color w:val="000000"/>
          <w:spacing w:val="-2"/>
          <w:sz w:val="24"/>
          <w:szCs w:val="24"/>
        </w:rPr>
        <w:t>Моля, отбележете само една област с поставен акцент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06"/>
        <w:gridCol w:w="1134"/>
      </w:tblGrid>
      <w:tr>
        <w:trPr>
          <w:trHeight w:val="51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-1"/>
                <w:sz w:val="24"/>
                <w:szCs w:val="24"/>
              </w:rPr>
              <w:t>бласти с поставен акцент (за които в най-голяма степен допринасят проектите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spacing w:val="-2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50206745"/>
            <w:bookmarkStart w:id="1" w:name="__Fieldmark__0_3550206745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550206745"/>
            <w:bookmarkStart w:id="3" w:name="__Fieldmark__1_355020674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color w:val="000000"/>
                <w:spacing w:val="-2"/>
              </w:rPr>
              <w:t>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550206745"/>
            <w:bookmarkStart w:id="5" w:name="__Fieldmark__2_355020674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color w:val="00000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550206745"/>
            <w:bookmarkStart w:id="7" w:name="__Fieldmark__3_355020674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В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color w:val="000000"/>
                <w:spacing w:val="-1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550206745"/>
            <w:bookmarkStart w:id="9" w:name="__Fieldmark__4_355020674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3A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color w:val="000000"/>
                <w:spacing w:val="-1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color w:val="00000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550206745"/>
            <w:bookmarkStart w:id="11" w:name="__Fieldmark__5_355020674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550206745"/>
            <w:bookmarkStart w:id="13" w:name="__Fieldmark__6_355020674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color w:val="00000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550206745"/>
            <w:bookmarkStart w:id="15" w:name="__Fieldmark__7_355020674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550206745"/>
            <w:bookmarkStart w:id="17" w:name="__Fieldmark__8_3550206745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550206745"/>
            <w:bookmarkStart w:id="19" w:name="__Fieldmark__9_3550206745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550206745"/>
            <w:bookmarkStart w:id="21" w:name="__Fieldmark__10_3550206745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color w:val="000000"/>
              </w:rPr>
              <w:t>и хранително-вкусовата промишле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550206745"/>
            <w:bookmarkStart w:id="23" w:name="__Fieldmark__11_3550206745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color w:val="000000"/>
                <w:spacing w:val="-1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550206745"/>
            <w:bookmarkStart w:id="25" w:name="__Fieldmark__12_3550206745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550206745"/>
            <w:bookmarkStart w:id="27" w:name="__Fieldmark__13_3550206745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550206745"/>
            <w:bookmarkStart w:id="29" w:name="__Fieldmark__14_3550206745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2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color w:val="000000"/>
              </w:rPr>
              <w:t>както и разкриването на работни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550206745"/>
            <w:bookmarkStart w:id="31" w:name="__Fieldmark__15_3550206745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местното развитие в 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550206745"/>
            <w:bookmarkStart w:id="33" w:name="__Fieldmark__16_3550206745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С</w:t>
            </w:r>
          </w:p>
        </w:tc>
        <w:tc>
          <w:tcPr>
            <w:tcW w:w="8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color w:val="000000"/>
                <w:spacing w:val="-2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color w:val="000000"/>
                <w:spacing w:val="-1"/>
              </w:rPr>
              <w:t>използването и качеството им в селските райо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550206745"/>
            <w:bookmarkStart w:id="35" w:name="__Fieldmark__17_3550206745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а обл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550206745"/>
            <w:bookmarkStart w:id="37" w:name="__Fieldmark__18_3550206745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Какъв е видът на кандидата?</w:t>
      </w:r>
    </w:p>
    <w:p>
      <w:pPr>
        <w:pStyle w:val="Style18"/>
        <w:shd w:fill="FFFFFF" w:val="clear"/>
        <w:ind w:left="371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134"/>
      </w:tblGrid>
      <w:tr>
        <w:trPr>
          <w:trHeight w:val="336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550206745"/>
            <w:bookmarkStart w:id="39" w:name="__Fieldmark__19_3550206745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550206745"/>
            <w:bookmarkStart w:id="41" w:name="__Fieldmark__20_3550206745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бличен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550206745"/>
            <w:bookmarkStart w:id="43" w:name="__Fieldmark__21_3550206745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ко или средно пред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550206745"/>
            <w:bookmarkStart w:id="45" w:name="__Fieldmark__22_3550206745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Микропредприятие </w:t>
            </w:r>
            <w:r>
              <w:rPr>
                <w:i/>
                <w:iCs/>
                <w:color w:val="000000"/>
                <w:spacing w:val="-2"/>
              </w:rPr>
              <w:t>(моля, отбележете и юридическата фор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550206745"/>
            <w:bookmarkStart w:id="47" w:name="__Fieldmark__23_3550206745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Физическо 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550206745"/>
            <w:bookmarkStart w:id="49" w:name="__Fieldmark__24_3550206745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550206745"/>
            <w:bookmarkStart w:id="51" w:name="__Fieldmark__25_3550206745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це, регистрирано по Т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550206745"/>
            <w:bookmarkStart w:id="53" w:name="__Fieldmark__26_3550206745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 </w:t>
            </w:r>
            <w:r>
              <w:rPr>
                <w:i/>
                <w:iCs/>
                <w:color w:val="000000"/>
                <w:spacing w:val="-2"/>
                <w:lang w:val="en-US"/>
              </w:rPr>
              <w:t>(</w:t>
            </w:r>
            <w:r>
              <w:rPr>
                <w:i/>
                <w:iCs/>
                <w:color w:val="000000"/>
                <w:spacing w:val="-2"/>
              </w:rPr>
              <w:t>моля, отбележете, ако е приложим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550206745"/>
            <w:bookmarkStart w:id="55" w:name="__Fieldmark__27_3550206745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646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368" w:right="646" w:firstLine="199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Style18"/>
        <w:shd w:fill="FFFFFF" w:val="clear"/>
        <w:spacing w:lineRule="auto" w:line="276"/>
        <w:ind w:left="567" w:right="644" w:hanging="0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тговор 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„ДА”, моля, попълнете таблицата, като имате предвид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>Отчитат се данните само за новосъздадени работни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</w:rPr>
        <w:t>Отчитат се данните за създаване на работни места, свързани с проекта след неговото стартиране, например: ак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7"/>
        </w:rPr>
        <w:t>проектът е за създаване на фермерски магазин, не се включват данните за създадени работни места по време на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-1"/>
        </w:rPr>
        <w:t>подготвителната фаза/реконструкция/строеж: (за консултанти, архитекти, строители и т.н.). Отчитат се данните з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създадените работни места след отваряне на магазина (управител, продавач и т.н.). Доброволната работа не се включва,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но самонаемането следва да бъде отчет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jc w:val="both"/>
        <w:rPr>
          <w:i/>
          <w:i/>
          <w:iCs/>
          <w:color w:val="000000"/>
          <w:spacing w:val="-1"/>
          <w:sz w:val="2"/>
          <w:szCs w:val="2"/>
          <w:lang w:val="en-US"/>
        </w:rPr>
      </w:pPr>
      <w:r>
        <w:rPr>
          <w:i/>
          <w:iCs/>
          <w:color w:val="000000"/>
          <w:spacing w:val="-1"/>
          <w:sz w:val="2"/>
          <w:szCs w:val="2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1276"/>
        <w:gridCol w:w="1134"/>
      </w:tblGrid>
      <w:tr>
        <w:trPr>
          <w:trHeight w:val="336" w:hRule="exact"/>
        </w:trPr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ъ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240" w:after="240"/>
        <w:ind w:left="369" w:right="23" w:firstLine="198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Какъв е броят на жителите, които ще се ползват от подобрени услуги/инфраструктура в резултат от изпълнението на проекта?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i/>
          <w:color w:val="000000"/>
          <w:spacing w:val="-1"/>
          <w:sz w:val="24"/>
          <w:szCs w:val="24"/>
        </w:rPr>
        <w:t>Когато е приложимо</w:t>
      </w:r>
      <w:r>
        <w:rPr>
          <w:color w:val="000000"/>
          <w:spacing w:val="-1"/>
          <w:sz w:val="24"/>
          <w:szCs w:val="24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hanging="0"/>
              <w:rPr/>
            </w:pPr>
            <w:r>
              <w:rPr>
                <w:color w:val="000000"/>
                <w:spacing w:val="-1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color w:val="00000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20" w:after="0"/>
        <w:ind w:left="371" w:firstLine="196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я, попълнете таблицата на местата, приложими за Вашия проект.</w:t>
      </w:r>
    </w:p>
    <w:p>
      <w:pPr>
        <w:pStyle w:val="Style18"/>
        <w:shd w:fill="FFFFFF" w:val="clear"/>
        <w:spacing w:before="120" w:after="0"/>
        <w:ind w:left="567" w:hanging="0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8"/>
        <w:shd w:fill="FFFFFF" w:val="clear"/>
        <w:spacing w:before="120" w:after="0"/>
        <w:ind w:left="371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"/>
        <w:gridCol w:w="2775"/>
        <w:gridCol w:w="432"/>
        <w:gridCol w:w="2774"/>
        <w:gridCol w:w="2995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ind w:right="-75" w:hanging="38"/>
              <w:rPr/>
            </w:pPr>
            <w:r>
              <w:rPr>
                <w:color w:val="000000"/>
                <w:spacing w:val="5"/>
              </w:rPr>
              <w:t xml:space="preserve">знания и иновации в областта </w:t>
            </w:r>
            <w:r>
              <w:rPr>
                <w:color w:val="000000"/>
                <w:spacing w:val="-1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иновациите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 селските райони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ване на връзките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лското стопанство,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color w:val="000000"/>
                <w:spacing w:val="-2"/>
              </w:rPr>
              <w:t>подобряване на екологичнот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 и екологичнит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9"/>
              <w:rPr/>
            </w:pPr>
            <w:r>
              <w:rPr>
                <w:color w:val="000000"/>
                <w:spacing w:val="-1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color w:val="000000"/>
                <w:spacing w:val="-2"/>
              </w:rPr>
              <w:t xml:space="preserve">горското стопанство и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В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2"/>
              </w:rPr>
              <w:t xml:space="preserve">Проектът е за сътрудничество по мярката за сътрудничество - член </w:t>
            </w:r>
            <w:r>
              <w:rPr>
                <w:color w:val="000000"/>
                <w:spacing w:val="-1"/>
              </w:rPr>
              <w:t xml:space="preserve">35 от Регламент (ЕС) № </w:t>
            </w:r>
            <w:r>
              <w:rPr>
                <w:color w:val="000000"/>
                <w:spacing w:val="-5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550206745"/>
            <w:bookmarkStart w:id="57" w:name="__Fieldmark__28_3550206745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550206745"/>
            <w:bookmarkStart w:id="59" w:name="__Fieldmark__29_3550206745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я и иновациит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стта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ощряване на ученето пре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ия живот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есионалното обучени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торите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С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3.1, 4.1, 5, 6, 8.1 до 8.4, 17.1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и други подобни на тях, включени в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color w:val="000000"/>
              </w:rPr>
              <w:t xml:space="preserve">преструктурирането и </w:t>
            </w:r>
            <w:r>
              <w:rPr>
                <w:color w:val="000000"/>
                <w:spacing w:val="-1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color w:val="000000"/>
              </w:rPr>
              <w:t xml:space="preserve">участие и ориентация и </w:t>
            </w:r>
            <w:r>
              <w:rPr>
                <w:color w:val="000000"/>
                <w:spacing w:val="-1"/>
              </w:rPr>
              <w:t>разнообразяването в 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</w:t>
            </w:r>
            <w:r>
              <w:rPr>
                <w:color w:val="000000"/>
                <w:spacing w:val="-1"/>
              </w:rPr>
              <w:t xml:space="preserve">земеделски стопани с </w:t>
            </w:r>
            <w:r>
              <w:rPr>
                <w:color w:val="000000"/>
                <w:spacing w:val="-2"/>
              </w:rPr>
              <w:t xml:space="preserve">подходяща квалификация в </w:t>
            </w:r>
            <w:r>
              <w:rPr>
                <w:color w:val="000000"/>
                <w:spacing w:val="-1"/>
              </w:rPr>
              <w:t xml:space="preserve">селскостопанския сектор, и по-специално </w:t>
            </w:r>
            <w:r>
              <w:rPr>
                <w:color w:val="000000"/>
              </w:rPr>
              <w:t xml:space="preserve">приемствеността между </w:t>
            </w:r>
            <w:r>
              <w:rPr>
                <w:color w:val="000000"/>
                <w:spacing w:val="-1"/>
              </w:rPr>
              <w:t>поколения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color w:val="000000"/>
                <w:spacing w:val="-3"/>
              </w:rPr>
              <w:t>хуманното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отношение към животните и </w:t>
            </w:r>
            <w:r>
              <w:rPr>
                <w:color w:val="000000"/>
                <w:spacing w:val="-1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78"/>
              <w:ind w:right="13" w:hanging="0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color w:val="000000"/>
              </w:rPr>
              <w:t xml:space="preserve">хранителната верига </w:t>
            </w:r>
            <w:r>
              <w:rPr>
                <w:color w:val="000000"/>
                <w:spacing w:val="-1"/>
              </w:rPr>
              <w:t xml:space="preserve">посредством схеми за качество, които да добавят </w:t>
            </w:r>
            <w:r>
              <w:rPr>
                <w:color w:val="000000"/>
              </w:rPr>
              <w:t xml:space="preserve">стойност към </w:t>
            </w:r>
            <w:r>
              <w:rPr>
                <w:color w:val="000000"/>
                <w:spacing w:val="-2"/>
              </w:rPr>
              <w:t xml:space="preserve">селскостопанските продукти, </w:t>
            </w:r>
            <w:r>
              <w:rPr>
                <w:color w:val="000000"/>
                <w:spacing w:val="-1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color w:val="000000"/>
              </w:rPr>
              <w:t xml:space="preserve">доставки, групи на </w:t>
            </w:r>
            <w:r>
              <w:rPr>
                <w:color w:val="000000"/>
                <w:spacing w:val="-1"/>
              </w:rPr>
              <w:t xml:space="preserve">производителите и организации и </w:t>
            </w:r>
            <w:r>
              <w:rPr>
                <w:color w:val="000000"/>
                <w:spacing w:val="-2"/>
              </w:rPr>
              <w:t>междубраншови организ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color w:val="000000"/>
              </w:rPr>
              <w:t xml:space="preserve">животните и управлението на </w:t>
            </w:r>
            <w:r>
              <w:rPr>
                <w:color w:val="000000"/>
                <w:spacing w:val="-1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</w:rPr>
              <w:t xml:space="preserve">Подпомагане на превенцията и </w:t>
            </w:r>
            <w:r>
              <w:rPr>
                <w:color w:val="000000"/>
              </w:rPr>
              <w:t xml:space="preserve">управлението на риска на </w:t>
            </w:r>
            <w:r>
              <w:rPr>
                <w:color w:val="000000"/>
                <w:spacing w:val="-1"/>
              </w:rPr>
              <w:t>стопанств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В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  <w:p>
            <w:pPr>
              <w:pStyle w:val="Normal"/>
              <w:shd w:fill="FFFFFF" w:val="clear"/>
              <w:spacing w:lineRule="exact" w:line="259"/>
              <w:ind w:right="230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тнася се за площта, обхваната от инвестиции за </w:t>
            </w:r>
            <w:r>
              <w:rPr>
                <w:i/>
                <w:iCs/>
                <w:color w:val="000000"/>
                <w:spacing w:val="-3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-75" w:hanging="0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color w:val="000000"/>
              </w:rPr>
              <w:t>промишленос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Улесняване на доставките и </w:t>
            </w:r>
            <w:r>
              <w:rPr>
                <w:color w:val="000000"/>
                <w:spacing w:val="-2"/>
              </w:rPr>
              <w:t xml:space="preserve">използването на възобновяеми </w:t>
            </w:r>
            <w:r>
              <w:rPr>
                <w:color w:val="000000"/>
              </w:rPr>
              <w:t xml:space="preserve">източници на енергия, на </w:t>
            </w:r>
            <w:r>
              <w:rPr>
                <w:color w:val="000000"/>
                <w:spacing w:val="-2"/>
              </w:rPr>
              <w:t xml:space="preserve">странични продукти, отпадъци </w:t>
            </w:r>
            <w:r>
              <w:rPr>
                <w:color w:val="000000"/>
              </w:rPr>
              <w:t xml:space="preserve">и остатъци и други нехранителни суровини за </w:t>
            </w:r>
            <w:r>
              <w:rPr>
                <w:color w:val="000000"/>
                <w:spacing w:val="-1"/>
              </w:rPr>
              <w:t>целите на биоикономик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15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color w:val="000000"/>
                <w:spacing w:val="-1"/>
              </w:rPr>
              <w:t xml:space="preserve">Брой на подпомаганите </w:t>
            </w:r>
            <w:r>
              <w:rPr>
                <w:color w:val="000000"/>
                <w:spacing w:val="-2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color w:val="000000"/>
                <w:spacing w:val="-1"/>
              </w:rPr>
              <w:t xml:space="preserve">Стимулиране на </w:t>
            </w:r>
            <w:r>
              <w:rPr>
                <w:color w:val="000000"/>
                <w:spacing w:val="-2"/>
              </w:rPr>
              <w:t xml:space="preserve">съхраняването и поглъщането </w:t>
            </w:r>
            <w:r>
              <w:rPr>
                <w:color w:val="000000"/>
                <w:spacing w:val="-1"/>
              </w:rPr>
              <w:t xml:space="preserve">на въглерода в сектора на </w:t>
            </w:r>
            <w:r>
              <w:rPr>
                <w:color w:val="000000"/>
                <w:spacing w:val="-2"/>
              </w:rPr>
              <w:t xml:space="preserve">селското и горското </w:t>
            </w:r>
            <w:r>
              <w:rPr>
                <w:color w:val="000000"/>
                <w:spacing w:val="-1"/>
              </w:rPr>
              <w:t>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95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Подпис на представляващия кандидата: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………………</w:t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130" w:after="0"/>
        <w:ind w:left="1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*Важно: </w:t>
      </w:r>
      <w:r>
        <w:rPr>
          <w:color w:val="000000"/>
          <w:spacing w:val="-1"/>
          <w:sz w:val="24"/>
          <w:szCs w:val="24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color w:val="000000"/>
          <w:sz w:val="24"/>
          <w:szCs w:val="24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color w:val="000000"/>
          <w:spacing w:val="-2"/>
          <w:sz w:val="24"/>
          <w:szCs w:val="24"/>
        </w:rPr>
        <w:t>дан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26" w:right="427" w:gutter="0" w:header="426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74" w:leader="none"/>
      </w:tabs>
      <w:ind w:right="142" w:hanging="0"/>
      <w:rPr>
        <w:b/>
        <w:b/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2142490" cy="733425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sz w:val="24"/>
        <w:szCs w:val="24"/>
        <w:lang w:val="en-US" w:eastAsia="en-US"/>
      </w:rPr>
      <w:drawing>
        <wp:inline distT="0" distB="0" distL="0" distR="0">
          <wp:extent cx="723900" cy="685800"/>
          <wp:effectExtent l="0" t="0" r="0" b="0"/>
          <wp:docPr id="3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</w:t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1629410" cy="647065"/>
          <wp:effectExtent l="0" t="0" r="0" b="0"/>
          <wp:docPr id="4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en-US" w:eastAsia="en-US"/>
      </w:rPr>
      <w:t xml:space="preserve">        </w:t>
    </w:r>
  </w:p>
  <w:p>
    <w:pPr>
      <w:pStyle w:val="Normal"/>
      <w:jc w:val="center"/>
      <w:rPr>
        <w:rFonts w:eastAsia="Calibri"/>
        <w:b/>
        <w:b/>
        <w:sz w:val="24"/>
        <w:szCs w:val="24"/>
      </w:rPr>
    </w:pPr>
    <w:r>
      <w:rPr>
        <w:rFonts w:eastAsia="Calibri"/>
        <w:b/>
        <w:sz w:val="24"/>
        <w:szCs w:val="24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sz w:val="24"/>
        <w:szCs w:val="24"/>
        <w:lang w:val="en-US" w:eastAsia="en-US"/>
      </w:rPr>
    </w:pPr>
    <w:r>
      <w:rPr>
        <w:rFonts w:eastAsia="Calibri"/>
        <w:b/>
        <w:sz w:val="24"/>
        <w:szCs w:val="24"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  <w:p>
    <w:pPr>
      <w:pStyle w:val="Normal"/>
      <w:widowControl/>
      <w:tabs>
        <w:tab w:val="clear" w:pos="720"/>
        <w:tab w:val="left" w:pos="213" w:leader="none"/>
      </w:tabs>
      <w:autoSpaceDE w:val="true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МЕСТНА ИНИЦИАТИВНА ГРУПА „СТАМБОЛОВО – КЪРДЖАЛИ 54“</w:t>
    </w:r>
  </w:p>
  <w:p>
    <w:pPr>
      <w:pStyle w:val="Normal"/>
      <w:widowControl/>
      <w:autoSpaceDE w:val="true"/>
      <w:jc w:val="cen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37:00Z</dcterms:created>
  <dc:creator>ВН</dc:creator>
  <dc:description/>
  <cp:keywords/>
  <dc:language>en-US</dc:language>
  <cp:lastModifiedBy>User</cp:lastModifiedBy>
  <cp:lastPrinted>2017-11-30T17:03:00Z</cp:lastPrinted>
  <dcterms:modified xsi:type="dcterms:W3CDTF">2023-10-03T08:04:00Z</dcterms:modified>
  <cp:revision>14</cp:revision>
  <dc:subject/>
  <dc:title/>
</cp:coreProperties>
</file>